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7210252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1534702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8538842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9249328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